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Title:  Grade 7 Math, Unit 2 Expressions and Equation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Expressions and Equations: Equivalent Express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less than five times a numb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ne increased by six times the quantity of two minus a number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following equations true?  Explain why or why n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(x + 2) = 3x+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x + 3x = 6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x + 2y = 6x</w:t>
            </w:r>
          </w:p>
        </w:tc>
      </w:tr>
      <w:tr>
        <w:trPr>
          <w:trHeight w:val="9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rite an equivalent expression for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(x+5) –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zanne thinks the two expression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(3a – 2) and 10a – 2 are equivalent.  Is she correct? Explain why or why not.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friends are going hiking.  Lisa buys 2 bottles of water and 3 packs of trail mix for each of the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 she go through the express checkout lane for customers with 15 or fewer item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 number sentence to show how you found the total number of item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 another number sentence to find the total number of items.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and contrast the concepts of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simplifying a variable express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evaluating a variable expression</w:t>
            </w:r>
            <w:r>
              <w:rPr>
                <w:rFonts w:cs="Verdana" w:ascii="Verdana" w:hAnsi="Verdana"/>
                <w:sz w:val="20"/>
                <w:szCs w:val="20"/>
              </w:rPr>
              <w:t>.  Write some examples to help you remember these concepts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does it mean to say that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ultiplication distributes over addition and subtraction</w:t>
            </w:r>
            <w:r>
              <w:rPr>
                <w:rFonts w:cs="Verdana" w:ascii="Verdana" w:hAnsi="Verdana"/>
                <w:sz w:val="20"/>
                <w:szCs w:val="20"/>
              </w:rPr>
              <w:t>?  Give numerical example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Expressions and Equations: Writing and Solving Equ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opposite of adding 4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opposite of dividing by 8?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solving this equation, 2x + 3 = 5, would the next step be 5x = 5?  Explain why or why no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what the following expressions mea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20"/>
              </w:rPr>
              <w:t>4x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evaluating the expression 2x for x=7, would your answer be 27 or 14?  Explain your reasoning.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 a certain day last year in Phoenix, AZ, it was twice as warm plus 18 degrees as it was in Fargo, ND.  In this linear equation, x stands for the temperature in Fargo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x + 18 = 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equation states that the temperature in Phoenix was 70 degrees.  Use the equation to confirm that it was 26 degrees in Fargo.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parts (a) and (b), find the mystery number and explain your reaso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you add 15 to 3 times the mystery number, you get 78.  What is the mystery number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you subtract 27 from 5 times the mystery number, you get 83.  What is the mystery number?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an equation has an expression with more than one term (for example, 0.5y = x + 3) and you apply the multiplication property of equality, you apply a change to the whole expression – for example, 2(0.5y)=2(x+3).  Do you apply the change to the whole expression when you use the addition property of equality?  Say why or why not and justify your answer with an example.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International Links long-distance phone company charges no monthly fee but charges 18 cents per minute for long-distance calls.  The World Connections long distance company charges $50 per month plus 10 cents per minute for long-distance calls.  Compare the World Connections long-distance plan to that of International Links.  Under what circumstances is it cheaper to use International Links?  Explain your reasonin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in how you would solve the following problem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= 2x –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(x + 5) = 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x – 9 = 5x + 1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Mathematical Pract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 a Frayer Model for the word equival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e ( ¼ 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0"/>
                <w:szCs w:val="20"/>
              </w:rPr>
              <w:t xml:space="preserve"> 20) and (20</w:t>
            </w:r>
            <w:r>
              <w:rPr>
                <w:rFonts w:cs="Verdana" w:ascii="Verdana" w:hAnsi="Verdana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Verdana" w:ascii="Verdana" w:hAnsi="Verdana"/>
                <w:sz w:val="20"/>
                <w:szCs w:val="20"/>
              </w:rPr>
              <w:t>4) equivalent expressions?  Explain why or why not.</w:t>
            </w:r>
          </w:p>
        </w:tc>
      </w:tr>
      <w:tr>
        <w:trPr>
          <w:trHeight w:val="10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ength of a rectangle is 3 times longer than the width. What are the length and width of the rectangle if the area is 28 units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?  Write an equation and sol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the distributive property to calculate this rectangle’s area in two different way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50165</wp:posOffset>
                      </wp:positionV>
                      <wp:extent cx="1187450" cy="3917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39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95pt;margin-top:3.95pt;width:93.45pt;height:3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50165</wp:posOffset>
                      </wp:positionV>
                      <wp:extent cx="635" cy="391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7.15pt;margin-top:3.95pt;width:0pt;height:0pt" type="_x0000_t32">
                      <v:stroke color="black" weight="1260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84785</wp:posOffset>
                      </wp:positionV>
                      <wp:extent cx="300355" cy="2813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22.15pt;mso-wrap-distance-left:9.05pt;mso-wrap-distance-right:9.05pt;mso-wrap-distance-top:0pt;mso-wrap-distance-bottom:0pt;margin-top:14.55pt;mso-position-vertical-relative:text;margin-left:2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406400</wp:posOffset>
                      </wp:positionV>
                      <wp:extent cx="300355" cy="2813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22.15pt;mso-wrap-distance-left:9.05pt;mso-wrap-distance-right:9.05pt;mso-wrap-distance-top:0pt;mso-wrap-distance-bottom:0pt;margin-top:32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441960</wp:posOffset>
                      </wp:positionV>
                      <wp:extent cx="300355" cy="2813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22.15pt;mso-wrap-distance-left:9.05pt;mso-wrap-distance-right:9.05pt;mso-wrap-distance-top:0pt;mso-wrap-distance-bottom:0pt;margin-top:34.8pt;mso-position-vertical-relative:text;margin-left:1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1’s solution to the equation 6(x+4)=3x-2 is shown below.  Explain each of the student’s steps and decide if Student 1 has a correct solution to the problem.  Justify your answ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(x+4) = 3x-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x + 4 = 3x-2-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x + 4 = 3x –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 + 4 + 8 = 3x – 8 +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x + 12 = 3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12 = 2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>X = 6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etch a geometric figure with an area that can be represented by the expression 4(x+5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ose the area of the figure is 24 square cm.  You can use the equation 4(x+5)=24 to find the value of x.  Use the properties of equality to make these changes to both sides of the equation.  Find the solution.</w:t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y are there different ways to solve equations?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9:42:00Z</dcterms:created>
  <dc:creator>user</dc:creator>
  <dc:description/>
  <cp:keywords/>
  <dc:language>en-US</dc:language>
  <cp:lastModifiedBy>user</cp:lastModifiedBy>
  <dcterms:modified xsi:type="dcterms:W3CDTF">2011-06-03T20:31:00Z</dcterms:modified>
  <cp:revision>22</cp:revision>
  <dc:subject/>
  <dc:title>Assessment Items</dc:title>
</cp:coreProperties>
</file>